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  <w:b/>
        </w:rPr>
        <w:t>COLONIAL LIFE: PLIMOTH PLANTATION</w:t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  <w:t>1. What did a Wampanoag home really look like?</w:t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  <w:t>2. What did the Wampanoag eat?</w:t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  <w:t>3. What were the roles of both Indian and Pilgrim women and men, and why were they so specifically defined?</w:t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  <w:t>4. What did a Pilgrim home really look like?</w:t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  <w:t>5. What did the Pilgrims eat, and how was it prepared?</w:t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  <w:t>6. What did the Pilgrim women and men wear, and what were their bathing habits?</w:t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  <w:t xml:space="preserve">7. Where did Goodwife Alden get her herbs? </w:t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  <w:t>Milk and cheese?</w:t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  <w:t>8. What did Governor Bradford say about how punishment was carried out when laws were broken?</w:t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  <w:t>9. What eating utensils did the Pilgrims use?</w:t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</w:r>
    </w:p>
    <w:p>
      <w:pPr>
        <w:pStyle w:val="Normal"/>
        <w:rPr>
          <w:rFonts w:ascii="Comic Sans MS" w:hAnsi="Comic Sans MS" w:cs="Garamond-Book"/>
        </w:rPr>
      </w:pPr>
      <w:r>
        <w:rPr>
          <w:rFonts w:cs="Garamond-Book" w:ascii="Comic Sans MS" w:hAnsi="Comic Sans MS"/>
        </w:rPr>
        <w:t>10. What did Goodman Alden mean by thanksgiving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1:36:00Z</dcterms:created>
  <dc:creator>Barto</dc:creator>
  <dc:description/>
  <cp:keywords/>
  <dc:language>en-US</dc:language>
  <cp:lastModifiedBy>Barto</cp:lastModifiedBy>
  <dcterms:modified xsi:type="dcterms:W3CDTF">2008-04-28T01:40:00Z</dcterms:modified>
  <cp:revision>1</cp:revision>
  <dc:subject/>
  <dc:title>COLONIAL LIFE: PLIMOTH PLANTATION</dc:title>
</cp:coreProperties>
</file>